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xBrp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Level 3 Statistics and Modelling</w:t>
      </w:r>
    </w:p>
    <w:p>
      <w:pPr>
        <w:pStyle w:val="TxBrp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equence of work for students working towards Scholarship</w:t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jc w:val="center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jc w:val="center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TERM 1</w:t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609"/>
        <w:gridCol w:w="3697"/>
        <w:gridCol w:w="358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ek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PIC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 cover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ditional scholarship work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vision Statistics uni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2</w:t>
            </w:r>
            <w:r>
              <w:rPr>
                <w:rFonts w:cs="Comic Sans MS" w:ascii="Comic Sans MS" w:hAnsi="Comic Sans MS"/>
                <w:i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edition)  chapter 10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c1"/>
              <w:tabs>
                <w:tab w:val="clear" w:pos="720"/>
                <w:tab w:val="left" w:pos="1213" w:leader="none"/>
              </w:tabs>
              <w:spacing w:lineRule="auto" w:line="240" w:before="120" w:after="120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Xerox Sans Serif Narrow" w:ascii="Comic Sans MS" w:hAnsi="Comic Sans MS"/>
                <w:bCs/>
                <w:sz w:val="22"/>
                <w:szCs w:val="22"/>
              </w:rPr>
              <w:t>Displaying &amp; interpreting information from data: Central tendency, variability and distribution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c1"/>
              <w:tabs>
                <w:tab w:val="clear" w:pos="720"/>
                <w:tab w:val="left" w:pos="1213" w:leader="none"/>
              </w:tabs>
              <w:spacing w:lineRule="auto" w:line="240" w:before="120" w:after="120"/>
              <w:jc w:val="left"/>
              <w:rPr/>
            </w:pPr>
            <w:r>
              <w:rPr>
                <w:rFonts w:cs="Xerox Sans Serif Narrow" w:ascii="Comic Sans MS" w:hAnsi="Comic Sans MS"/>
                <w:bCs/>
                <w:sz w:val="20"/>
                <w:szCs w:val="20"/>
              </w:rPr>
              <w:t xml:space="preserve">Additional work on how the </w:t>
            </w:r>
            <w:r>
              <w:rPr>
                <w:rFonts w:cs="Xerox Sans Serif Narrow" w:ascii="Comic Sans MS" w:hAnsi="Comic Sans MS"/>
                <w:bCs/>
                <w:i/>
                <w:sz w:val="20"/>
                <w:szCs w:val="20"/>
              </w:rPr>
              <w:t>standard deviation</w:t>
            </w:r>
            <w:r>
              <w:rPr>
                <w:rFonts w:cs="Xerox Sans Serif Narrow" w:ascii="Comic Sans MS" w:hAnsi="Comic Sans MS"/>
                <w:bCs/>
                <w:sz w:val="20"/>
                <w:szCs w:val="20"/>
              </w:rPr>
              <w:t xml:space="preserve">  formulae are derived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urve Fitting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 90647 – Inter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 chapter 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 edition):  ch. 19, 20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variate data and review of non-linear graphing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ce-wise functions – sketching &amp; interpreting more complex models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ma (older ed.): Ex. 17.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garithms and solving exponential equations.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tra work on logs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ma (older ed.): Ex. 18.1-18.3 (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alf of these exercises)</w:t>
            </w:r>
          </w:p>
        </w:tc>
      </w:tr>
      <w:tr>
        <w:trPr>
          <w:trHeight w:val="76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g transformations.</w:t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e off school due to earthquake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 &amp; 8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Introduction to Probability.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90643 (part) – Exter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 ch 3 (3.1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3.8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 ed.) ch 6, 9, 8.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ample space, combined events, contingency tables, Venn diagrams, independent event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ma (new ed): Chapter 6</w:t>
            </w:r>
          </w:p>
        </w:tc>
      </w:tr>
      <w:tr>
        <w:trPr>
          <w:trHeight w:val="60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-11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ree diagrams and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onditional probability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igma (new ed): Ex. 9.04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st  scholarship &amp; NCEA excellence questions.               </w:t>
            </w:r>
          </w:p>
        </w:tc>
      </w:tr>
      <w:tr>
        <w:trPr>
          <w:trHeight w:val="60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ltiple selections, permutations &amp; combinations.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igma (new ed): Chapter 8           (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alf of all exercises)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torial algebra &amp; how to use Pascal’s Triangle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birthday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oblem.</w:t>
            </w:r>
          </w:p>
        </w:tc>
      </w:tr>
      <w:tr>
        <w:trPr>
          <w:trHeight w:val="60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bability problems involving permutations &amp; combinations.</w:t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SSESSMENT 1 - Formative:  Introduction to Probability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Part of Achievement Standard 90643 - External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jc w:val="center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TERM 2</w:t>
      </w:r>
    </w:p>
    <w:p>
      <w:pPr>
        <w:pStyle w:val="Normal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3"/>
        <w:gridCol w:w="3798"/>
        <w:gridCol w:w="33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e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PIC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 covere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ditional scholarship work</w:t>
            </w:r>
          </w:p>
        </w:tc>
      </w:tr>
      <w:tr>
        <w:trPr>
          <w:trHeight w:val="1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urve Fitting practical component &amp; assessment    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 90647 – Inte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elling using spreadsheets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45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 theory behind log transformations -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) Ex. 20.03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45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alidity of a model across specified domains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45" w:hanging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mproving a model by splitting it into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iece-wise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orm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p351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354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45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ory behind an exponential model – proportional change.</w:t>
            </w:r>
          </w:p>
          <w:p>
            <w:pPr>
              <w:pStyle w:val="Normal"/>
              <w:numPr>
                <w:ilvl w:val="0"/>
                <w:numId w:val="5"/>
              </w:numPr>
              <w:ind w:left="345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tial equations.</w:t>
            </w:r>
          </w:p>
        </w:tc>
      </w:tr>
      <w:tr>
        <w:trPr>
          <w:trHeight w:val="42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ssessment.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SESSMENT 2 – INTERNAL:  Curve fitting   (AS90641 – 3 credits)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orrelation &amp; Regression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 90645 – Inter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ch.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 ed.) ch.13, 14.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rrelation and causation,  residuals and the method of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least squares regression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gression constants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, theory underpinning regression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s the proportion of variance accounted for by the slope of 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line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gression line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ma (new): Read notes on pages 258-261, do Ex. 13.03 Q5, 7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pages. 266-268, do Ex. 13.04, 13.05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. 14 (all).  Read the notes that go with each exercise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estigations, including a practice assessment.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ESTING WEEK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SESSMENT 3 – INTERNAL: Correlation &amp; Regression (AS90645 – 3 credits)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jc w:val="center"/>
        <w:rPr>
          <w:rFonts w:ascii="Comic Sans MS" w:hAnsi="Comic Sans MS" w:cs="Arial"/>
          <w:b/>
          <w:b/>
          <w:bCs/>
          <w:i/>
          <w:i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 xml:space="preserve">TERM 2  </w:t>
      </w:r>
      <w:r>
        <w:rPr>
          <w:rFonts w:cs="Arial" w:ascii="Comic Sans MS" w:hAnsi="Comic Sans MS"/>
          <w:b/>
          <w:bCs/>
          <w:i/>
          <w:sz w:val="40"/>
          <w:szCs w:val="40"/>
        </w:rPr>
        <w:t>continued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sz w:val="40"/>
          <w:szCs w:val="40"/>
        </w:rPr>
      </w:pPr>
      <w:r>
        <w:rPr>
          <w:rFonts w:cs="Arial" w:ascii="Comic Sans MS" w:hAnsi="Comic Sans MS"/>
          <w:b/>
          <w:bCs/>
          <w:i/>
          <w:sz w:val="40"/>
          <w:szCs w:val="40"/>
        </w:rPr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3"/>
        <w:gridCol w:w="3798"/>
        <w:gridCol w:w="33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PIC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ills covere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ditional scholarship work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robability Part 2:                   Expectation  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90643 (final part) – Exter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ch 3 (3.9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3.11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 ed: ch 7; old ed: ch 2.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bability distribution tables – calculating expected value, variance &amp; standard deviation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ver key elements of the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Solve Equations </w:t>
            </w:r>
            <w:r>
              <w:rPr>
                <w:rFonts w:cs="Comic Sans MS" w:ascii="Comic Sans MS" w:hAnsi="Comic Sans MS"/>
                <w:sz w:val="18"/>
                <w:szCs w:val="18"/>
              </w:rPr>
              <w:t>achievement standard (external).  Rest of class won’t do this till late Term 3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-Simultaneous Equations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lving systems of 3×3 sim. equations &amp; their geometric interpretations.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(new) Ex. 10.01-10.0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-Numerical methods for solving eqs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The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bisection </w:t>
            </w:r>
            <w:r>
              <w:rPr>
                <w:rFonts w:cs="Comic Sans MS" w:ascii="Comic Sans MS" w:hAnsi="Comic Sans MS"/>
                <w:sz w:val="18"/>
                <w:szCs w:val="18"/>
              </w:rPr>
              <w:t>method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(new) Ex. 11.01-11.0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near functions of a random variable &amp; combinations of 2 independent random variables.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sion of earlier probability work.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SSESSMENT 4 – Formative:   Entire Probability Achievement Standard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Achievement Standard 90643 - External)</w:t>
            </w:r>
          </w:p>
        </w:tc>
      </w:tr>
      <w:tr>
        <w:trPr>
          <w:trHeight w:val="693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robability Distributions     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90646 - External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ch 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old ed.) ch 5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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8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obability distributions overview and th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standard normal distribution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90644 (Solve Equations) work continu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-Numerical methods for solving eqs: The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Newton-Raphson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ethod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(new) Ex. 11.06-11.10</w:t>
            </w:r>
          </w:p>
        </w:tc>
      </w:tr>
      <w:tr>
        <w:trPr>
          <w:trHeight w:val="54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rmal distribution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Calculations, inverse problems,  linear functions &amp; combinations of independent random variables.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arder inverse normal distribution problems –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Ex. 17.04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arder linear combination problems –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Ex. 18.02.</w:t>
            </w:r>
          </w:p>
        </w:tc>
      </w:tr>
      <w:tr>
        <w:trPr>
          <w:trHeight w:val="62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nomial distribution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intro, calculations, inverse problems,  approximating it using the Normal Distribution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arder Binomial Distribution problems –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Ex. 15.02, 15.03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pproximations: 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(old edition) – Ex. 8.1.</w:t>
            </w:r>
          </w:p>
        </w:tc>
      </w:tr>
      <w:tr>
        <w:trPr>
          <w:trHeight w:val="7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me Serie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                              AS90641 – Inter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 ch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 ed.) ch 1 &amp; 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atures of time series data, smoothing using moving averages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OLIDAY WORK SET BETWEEN TERMS 2 &amp;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310"/>
      </w:tblGrid>
      <w:tr>
        <w:trPr>
          <w:trHeight w:val="431" w:hRule="atLeast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me Serie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                              AS90641 – Inter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 ch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gma (new ed.) ch 1 &amp; 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ying &amp; describing trends, modelling &amp;  forecasting.</w:t>
            </w:r>
          </w:p>
        </w:tc>
      </w:tr>
      <w:tr>
        <w:trPr>
          <w:trHeight w:val="306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exed time series.</w:t>
            </w:r>
          </w:p>
        </w:tc>
      </w:tr>
      <w:tr>
        <w:trPr>
          <w:trHeight w:val="304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ys to improve a model</w:t>
            </w:r>
          </w:p>
        </w:tc>
      </w:tr>
      <w:tr>
        <w:trPr>
          <w:trHeight w:val="429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ssessments</w:t>
            </w:r>
          </w:p>
        </w:tc>
      </w:tr>
      <w:tr>
        <w:trPr/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TERNAL ASSESSMENT:  Time Series   (AS90641 – 3 credits).  First week back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z w:val="40"/>
          <w:szCs w:val="40"/>
        </w:rPr>
        <w:t xml:space="preserve">TERM </w:t>
      </w:r>
      <w:r>
        <w:rPr/>
        <w:t>3</w:t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655"/>
        <w:gridCol w:w="3471"/>
        <w:gridCol w:w="358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e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PIC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 covere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ditional scholarship work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 &amp; assess Time Series Internal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class lesson for final preparation and questions etc. Assmt after school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robability Distributions (cont.)                             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oisson distribution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intro, calculations, inverse problems.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arder Poisson Distribution problems –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Ex. 16.05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pproximating between the 3 distributions: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Sigma (old) Ex. 8.2-8.4.</w:t>
            </w:r>
          </w:p>
        </w:tc>
      </w:tr>
      <w:tr>
        <w:trPr>
          <w:trHeight w:val="442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xed probability problems. Sigma (new) Ex. 18.03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SSESSMENT 6 – Formative:   Probability Distributions 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Achievement Standard 90646 - External)</w:t>
            </w:r>
          </w:p>
        </w:tc>
      </w:tr>
      <w:tr>
        <w:trPr>
          <w:trHeight w:val="54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onfidence Intervals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90642 - External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ch 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igma (new edition: ch 3-5,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old edition: ch 11 &amp; 14)</w:t>
            </w:r>
          </w:p>
          <w:p>
            <w:pPr>
              <w:pStyle w:val="Normal"/>
              <w:spacing w:before="120" w:after="120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andom sampling,  inference,  distribution of the sample mean,  th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central limit theorem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Challenge Set 2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 more in-depth look at sampling processes: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-  Potential sources of bias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  </w:t>
            </w:r>
            <w:r>
              <w:rPr>
                <w:rFonts w:cs="Arial" w:ascii="Comic Sans MS" w:hAnsi="Comic Sans MS"/>
                <w:i/>
                <w:sz w:val="18"/>
                <w:szCs w:val="18"/>
              </w:rPr>
              <w:t>(do Schol. 1995: Q4di)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-  </w:t>
            </w:r>
            <w:r>
              <w:rPr>
                <w:rFonts w:cs="Arial" w:ascii="Comic Sans MS" w:hAnsi="Comic Sans MS"/>
                <w:i/>
                <w:sz w:val="18"/>
                <w:szCs w:val="18"/>
              </w:rPr>
              <w:t>Use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and critically evaluate </w:t>
            </w:r>
          </w:p>
          <w:p>
            <w:pPr>
              <w:pStyle w:val="Normal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the 4 major sampling 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techniques. </w:t>
            </w:r>
          </w:p>
        </w:tc>
      </w:tr>
      <w:tr>
        <w:trPr>
          <w:trHeight w:val="956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fidence intervals for th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mean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 more in-depth look at the concept of sampling distributions &amp; the interpretation of a Confidence Interval.  D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i/>
                <w:sz w:val="18"/>
                <w:szCs w:val="18"/>
              </w:rPr>
              <w:t>Rory Barrett Study Guide: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Ex. 21B: Q3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 w:ascii="Comic Sans MS" w:hAnsi="Comic Sans MS"/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10 NCEA paper AS90642 Q2 (all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chol. 1997: Q1a &amp; b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igma (new) Schol. exercises: C.I.s Q2.</w:t>
            </w:r>
          </w:p>
        </w:tc>
      </w:tr>
      <w:tr>
        <w:trPr>
          <w:trHeight w:val="42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fidence intervals for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proportions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fidence intervals for th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difference between two means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Challenge Set 3</w:t>
            </w:r>
          </w:p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Investigations that bring the entire sampling &amp; inference process together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Interpretation of C.I.s for differences between mean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999 Bursary Q7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Do Sigma (old) Extension Exercise 1 – pg. 264: Q32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 w:ascii="Comic Sans MS" w:hAnsi="Comic Sans MS"/>
                <w:sz w:val="18"/>
                <w:szCs w:val="18"/>
              </w:rPr>
              <w:t>34.</w:t>
            </w:r>
          </w:p>
        </w:tc>
      </w:tr>
      <w:tr>
        <w:trPr>
          <w:trHeight w:val="54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fidence intervals for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otals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 (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2 lessons)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SSESSMENT 7 – Formative:   Confidence Intervals    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Achievement Standard 90642 - External)</w:t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sz w:val="40"/>
          <w:szCs w:val="40"/>
        </w:rPr>
      </w:pPr>
      <w:r>
        <w:br w:type="page"/>
      </w:r>
      <w:r>
        <w:rPr>
          <w:rFonts w:cs="Arial" w:ascii="Comic Sans MS" w:hAnsi="Comic Sans MS"/>
          <w:b/>
          <w:bCs/>
          <w:sz w:val="40"/>
          <w:szCs w:val="40"/>
        </w:rPr>
        <w:t xml:space="preserve">TERM 3 </w:t>
      </w:r>
      <w:r>
        <w:rPr>
          <w:rFonts w:cs="Arial" w:ascii="Comic Sans MS" w:hAnsi="Comic Sans MS"/>
          <w:b/>
          <w:bCs/>
          <w:i/>
          <w:sz w:val="40"/>
          <w:szCs w:val="40"/>
        </w:rPr>
        <w:t>continued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sz w:val="40"/>
          <w:szCs w:val="40"/>
        </w:rPr>
      </w:pPr>
      <w:r>
        <w:rPr>
          <w:rFonts w:cs="Arial" w:ascii="Comic Sans MS" w:hAnsi="Comic Sans MS"/>
          <w:b/>
          <w:bCs/>
          <w:i/>
          <w:sz w:val="40"/>
          <w:szCs w:val="40"/>
        </w:rPr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68"/>
        <w:gridCol w:w="3513"/>
        <w:gridCol w:w="3609"/>
      </w:tblGrid>
      <w:tr>
        <w:trPr>
          <w:trHeight w:val="54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PIC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 covered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ditional scholarship work</w:t>
            </w:r>
          </w:p>
        </w:tc>
      </w:tr>
      <w:tr>
        <w:trPr>
          <w:trHeight w:val="74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t 2 lessons of week 6 + all of  7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Solve Equations (part)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90644 - External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(Final unit in course)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Lake ch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igma (new edition: ch 10-12,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old edition: ch 21-23)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ultaneous equations:  Intro to 3×3 systems and how to solve them (2 lessons).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Challenge Set 4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3×3 sim. equation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- application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.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 Sigma Ex. 10.04 (1 lesson + HW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-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erical methods (NR and bisection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– pros and cons of each, situations where they fail, comparing their rates of convergence (4 lessons + HW)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o 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Rory Barrett Study Guide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t at bottom of pg. 166 (Iterative Methods).  Do pages 166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z w:val="18"/>
                <w:szCs w:val="18"/>
              </w:rPr>
              <w:t>182, reading all notes/examples &amp; doing all exercise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n do 2005 NCEA AS90644 – Q9.</w:t>
            </w:r>
          </w:p>
        </w:tc>
      </w:tr>
      <w:tr>
        <w:trPr>
          <w:trHeight w:val="137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preting the nature of solutions (unique, inconsistent and non-independent) as planes in 3D space.  (2 lessons)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lications of 3×3 systems of simultaneous equations. (1 lesson)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vision of other external standards in preparation for the Prelims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cus on mastering excellence level problems: Recommended practice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r Probability Distribution Excellence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gma (new edition) exercises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349: Ex. 16.05 (Poisson exc qs)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385: Ex. 18.03 Q5 on. Mixed.</w:t>
            </w:r>
          </w:p>
          <w:p>
            <w:pPr>
              <w:pStyle w:val="Normal"/>
              <w:ind w:left="-4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-4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 NCEA papers for Probability (AS90643), Probability Dists (AS90646 &amp; C.I.s (AS90642).  Focus on M &amp; E qs.</w:t>
            </w:r>
          </w:p>
        </w:tc>
      </w:tr>
      <w:tr>
        <w:trPr>
          <w:trHeight w:val="62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vision of external achievement standards in preparation for the prelims (next week)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ocus on the 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Poisson Distribution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nd the 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Probabilit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achievement std.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LIMINARY  EXAMINATIONS 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 hour examination – formative assessment of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bability – AS9064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bability Distributions – AS9064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fidence Intervals – AS90642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se are the three externally assessed standards fully covered by this point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umerical methods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Review of non-linear graphs &amp; differentiation,  th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bisection method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 th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Newton-Raphson method</w:t>
            </w:r>
            <w:r>
              <w:rPr>
                <w:rFonts w:cs="Comic Sans MS" w:ascii="Comic Sans MS" w:hAnsi="Comic Sans MS"/>
                <w:sz w:val="22"/>
                <w:szCs w:val="22"/>
              </w:rPr>
              <w:t>,  situations where these two methods fail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near programming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Introduction,  graphing inequalities,  optimising an objective function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Sigma (new): Ex. 12.01-12.05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near programming finer touches – effects of altering a constraint,  parallel line method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Sigma (new): Ex. 12.06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near programming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Introduction,  graphing inequalities,  optimising an objective function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t AS90644 formative assessment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on of course at scholarship level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art 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Challenge Set 5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" w:leader="none"/>
        </w:tabs>
        <w:autoSpaceDE w:val="false"/>
        <w:jc w:val="center"/>
        <w:rPr/>
      </w:pPr>
      <w:r>
        <w:br w:type="page"/>
      </w:r>
      <w:r>
        <w:rPr>
          <w:rFonts w:cs="Arial" w:ascii="Comic Sans MS" w:hAnsi="Comic Sans MS"/>
          <w:b/>
          <w:bCs/>
          <w:sz w:val="40"/>
          <w:szCs w:val="40"/>
        </w:rPr>
        <w:t xml:space="preserve">TERM </w:t>
      </w:r>
      <w:r>
        <w:rPr/>
        <w:t>4</w:t>
      </w:r>
    </w:p>
    <w:tbl>
      <w:tblPr>
        <w:tblW w:w="10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644"/>
        <w:gridCol w:w="3789"/>
        <w:gridCol w:w="346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e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PIC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 covere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ditional scholarship work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Solve Equations (cont.)                              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near programming finer touches – effects of altering a constraint,  parallel line method.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on of course at scholarship level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ey points to cover close to exam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morise the 4 sampling techniques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atterplots &amp; time series: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ractice describing features of scatterplots &amp; time series.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How to choose the best model when they give you 2 or more to choose from (learn the type of reasoning used by scholarship examiners).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djusting a time series for seasonality or inflation (indexed series) &amp; making forecast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rder linear programming problems from past scholarship exams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SSESSMENT 8 – Formative:   Solve Equations                   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Achievement Standard 90644 - External)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sion of the four externally assessed standards in preparation for the external examination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Scholarship examination:  3 hours – See table below summarising content previously asked.</w:t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64770</wp:posOffset>
                </wp:positionV>
                <wp:extent cx="7132320" cy="655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655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0"/>
                              <w:gridCol w:w="2560"/>
                              <w:gridCol w:w="262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umber of times asked in 2008-2010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 number of times asked from 2004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Confidence Intervals &amp; Sampling Distributions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Tend to involve finding the minimum sample size, and a C.I. for the difference between 2 means (explaining whether it is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significant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Linear programming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objective function usually given as a ratio/proportion, often a non-linear function is also thrown into the mix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Scatter-plots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describing features, comparing 2 or more mathematical models to fit the data, choosing the best and using it to make estimates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Time Series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describing features, adjusting for either inflation or seasonality, choosing a model and using it to make forecas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Probability distribution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sually involving an inverse calculation, usually requires either an approximation or (sometimes) a bit of guess-and-check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Sampling Techniques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Simple Random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Systematic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Stratified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luster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  Asked to describe how one of these could be applied to a given situation, and its pros and cons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Non-linear graphing: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The most calculus-like question, always involves finding unknown constants. Can involve the use of differentiation to find a minimum/maximum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Data display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Level 1 and 2 work you may have forgotten).   Drawing and describing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comparative boxplot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bar graph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histograms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, calculating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quartiles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inter-quartile rang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Conditional Probability problem: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Similar questions asked in 2009 &amp; 2010.  Both were brain-teasers - awarded code "O" (highest grade available) if you got them right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Sim equations  3×3: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Application problems, involving an interesting geometric interpretation which must then be applied to the context of the question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516.45pt;mso-wrap-distance-left:9.05pt;mso-wrap-distance-right:9.05pt;mso-wrap-distance-top:0pt;mso-wrap-distance-bottom:0pt;margin-top:5.1pt;mso-position-vertical-relative:text;margin-left:-2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0"/>
                        <w:gridCol w:w="2560"/>
                        <w:gridCol w:w="262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umber of times asked in 2008-2010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 number of times asked from 2004-2010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Confidence Intervals &amp; Sampling Distributions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Tend to involve finding the minimum sample size, and a C.I. for the difference between 2 means (explaining whether it is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significant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Linear programming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objective function usually given as a ratio/proportion, often a non-linear function is also thrown into the mix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Scatter-plots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describing features, comparing 2 or more mathematical models to fit the data, choosing the best and using it to make estimates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Time Series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describing features, adjusting for either inflation or seasonality, choosing a model and using it to make foreca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Probability distribution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usually involving an inverse calculation, usually requires either an approximation or (sometimes) a bit of guess-and-check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Sampling Techniques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>Simple Rando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>Systematic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>Stratified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luster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  Asked to describe how one of these could be applied to a given situation, and its pros and cons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Non-linear graphing: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The most calculus-like question, always involves finding unknown constants. Can involve the use of differentiation to find a minimum/maximum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Data display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(Level 1 and 2 work you may have forgotten).   Drawing and describing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comparative boxplots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bar graphs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histograms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, calculating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quartiles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&amp;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inter-quartile rang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Conditional Probability problem: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Similar questions asked in 2009 &amp; 2010.  Both were brain-teasers - awarded code "O" (highest grade available) if you got them right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Sim equations  3×3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Application problems, involving an interesting geometric interpretation which must then be applied to the context of the question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xBrc1"/>
        <w:tabs>
          <w:tab w:val="clear" w:pos="720"/>
          <w:tab w:val="left" w:pos="1213" w:leader="none"/>
        </w:tabs>
        <w:spacing w:lineRule="auto" w:line="24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p2"/>
        <w:spacing w:lineRule="exact" w:line="334"/>
        <w:ind w:left="0" w:hanging="0"/>
        <w:rPr/>
      </w:pPr>
      <w:r>
        <w:rPr>
          <w:rFonts w:cs="Comic Sans MS" w:ascii="Comic Sans MS" w:hAnsi="Comic Sans MS"/>
          <w:b/>
          <w:sz w:val="28"/>
          <w:szCs w:val="28"/>
        </w:rPr>
        <w:t>Preparation for the Scholarship examination:</w:t>
      </w:r>
    </w:p>
    <w:p>
      <w:pPr>
        <w:pStyle w:val="TxBrp2"/>
        <w:spacing w:lineRule="exact" w:line="334"/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st revision resources:</w:t>
      </w:r>
    </w:p>
    <w:p>
      <w:pPr>
        <w:pStyle w:val="TxBrp2"/>
        <w:numPr>
          <w:ilvl w:val="0"/>
          <w:numId w:val="3"/>
        </w:numPr>
        <w:tabs>
          <w:tab w:val="clear" w:pos="2420"/>
          <w:tab w:val="left" w:pos="851" w:leader="none"/>
        </w:tabs>
        <w:spacing w:lineRule="exact" w:line="334"/>
        <w:ind w:left="851" w:hanging="360"/>
        <w:rPr/>
      </w:pPr>
      <w:r>
        <w:rPr>
          <w:rFonts w:cs="Comic Sans MS" w:ascii="Comic Sans MS" w:hAnsi="Comic Sans MS"/>
          <w:b/>
          <w:sz w:val="22"/>
          <w:szCs w:val="22"/>
        </w:rPr>
        <w:t>From the school Mathematics Department or NZQA website:</w:t>
      </w:r>
      <w:r>
        <w:rPr>
          <w:rFonts w:cs="Comic Sans MS" w:ascii="Comic Sans MS" w:hAnsi="Comic Sans MS"/>
          <w:sz w:val="22"/>
          <w:szCs w:val="22"/>
        </w:rPr>
        <w:t xml:space="preserve">  Past scholarship papers and marking schedules.</w:t>
      </w:r>
    </w:p>
    <w:p>
      <w:pPr>
        <w:pStyle w:val="TxBrp2"/>
        <w:tabs>
          <w:tab w:val="left" w:pos="851" w:leader="none"/>
          <w:tab w:val="left" w:pos="2420" w:leader="none"/>
        </w:tabs>
        <w:spacing w:lineRule="exact" w:line="334"/>
        <w:ind w:left="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TxBrp2"/>
        <w:numPr>
          <w:ilvl w:val="0"/>
          <w:numId w:val="10"/>
        </w:numPr>
        <w:tabs>
          <w:tab w:val="left" w:pos="851" w:leader="none"/>
          <w:tab w:val="left" w:pos="2420" w:leader="none"/>
        </w:tabs>
        <w:spacing w:lineRule="exact" w:line="334"/>
        <w:ind w:left="851" w:hanging="28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By purchasing the </w:t>
      </w:r>
      <w:r>
        <w:rPr>
          <w:rFonts w:cs="Comic Sans MS" w:ascii="Comic Sans MS" w:hAnsi="Comic Sans MS"/>
          <w:b/>
          <w:i/>
          <w:sz w:val="22"/>
          <w:szCs w:val="22"/>
        </w:rPr>
        <w:t>AME Scholarship Statistics and Modelling</w:t>
      </w:r>
      <w:r>
        <w:rPr>
          <w:rFonts w:cs="Comic Sans MS" w:ascii="Comic Sans MS" w:hAnsi="Comic Sans MS"/>
          <w:b/>
          <w:sz w:val="22"/>
          <w:szCs w:val="22"/>
        </w:rPr>
        <w:t xml:space="preserve"> revision book</w:t>
      </w:r>
      <w:r>
        <w:rPr>
          <w:rFonts w:cs="Comic Sans MS" w:ascii="Comic Sans MS" w:hAnsi="Comic Sans MS"/>
          <w:sz w:val="22"/>
          <w:szCs w:val="22"/>
        </w:rPr>
        <w:t>.  This can be purchased online or through the school’s Mathematics Department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sectPr>
          <w:type w:val="nextPage"/>
          <w:pgSz w:w="11906" w:h="16800"/>
          <w:pgMar w:left="993" w:right="85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xBrc1"/>
        <w:tabs>
          <w:tab w:val="clear" w:pos="720"/>
          <w:tab w:val="left" w:pos="1213" w:leader="none"/>
        </w:tabs>
        <w:spacing w:lineRule="auto" w:line="288"/>
        <w:jc w:val="left"/>
        <w:rPr/>
      </w:pPr>
      <w:r>
        <w:rPr/>
        <w:drawing>
          <wp:inline distT="0" distB="0" distL="0" distR="0">
            <wp:extent cx="10125075" cy="3541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00" w:h="11906"/>
      <w:pgMar w:left="425" w:right="425" w:gutter="0" w:header="0" w:top="85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 w:val="20"/>
      <w:szCs w:val="20"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omic Sans MS" w:hAnsi="Comic Sans MS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420" w:leader="none"/>
      </w:tabs>
      <w:autoSpaceDE w:val="false"/>
      <w:spacing w:lineRule="atLeast" w:line="334"/>
      <w:ind w:left="834" w:hanging="2420"/>
    </w:pPr>
    <w:rPr/>
  </w:style>
  <w:style w:type="paragraph" w:styleId="TxBrp3">
    <w:name w:val="TxBr_p3"/>
    <w:basedOn w:val="Normal"/>
    <w:qFormat/>
    <w:pPr>
      <w:widowControl w:val="false"/>
      <w:autoSpaceDE w:val="false"/>
      <w:spacing w:lineRule="atLeast" w:line="266"/>
    </w:pPr>
    <w:rPr/>
  </w:style>
  <w:style w:type="paragraph" w:styleId="TxBrp4">
    <w:name w:val="TxBr_p4"/>
    <w:basedOn w:val="Normal"/>
    <w:qFormat/>
    <w:pPr>
      <w:widowControl w:val="false"/>
      <w:autoSpaceDE w:val="false"/>
      <w:spacing w:lineRule="atLeast" w:line="240"/>
    </w:pPr>
    <w:rPr/>
  </w:style>
  <w:style w:type="paragraph" w:styleId="TxBrp5">
    <w:name w:val="TxBr_p5"/>
    <w:basedOn w:val="Normal"/>
    <w:qFormat/>
    <w:pPr>
      <w:widowControl w:val="false"/>
      <w:autoSpaceDE w:val="false"/>
      <w:spacing w:lineRule="atLeast" w:line="240"/>
    </w:pPr>
    <w:rPr/>
  </w:style>
  <w:style w:type="paragraph" w:styleId="TxBrp6">
    <w:name w:val="TxBr_p6"/>
    <w:basedOn w:val="Normal"/>
    <w:qFormat/>
    <w:pPr>
      <w:widowControl w:val="false"/>
      <w:autoSpaceDE w:val="false"/>
      <w:spacing w:lineRule="atLeast" w:line="240"/>
      <w:ind w:left="504" w:hanging="0"/>
    </w:pPr>
    <w:rPr/>
  </w:style>
  <w:style w:type="paragraph" w:styleId="TxBrc7">
    <w:name w:val="TxBr_c7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72"/>
    </w:pPr>
    <w:rPr/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1065" w:leader="none"/>
      </w:tabs>
      <w:autoSpaceDE w:val="false"/>
      <w:spacing w:lineRule="atLeast" w:line="240"/>
      <w:ind w:left="521" w:hanging="0"/>
    </w:pPr>
    <w:rPr/>
  </w:style>
  <w:style w:type="paragraph" w:styleId="TxBrc11">
    <w:name w:val="TxBr_c11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c12">
    <w:name w:val="TxBr_c12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2789" w:leader="none"/>
      </w:tabs>
      <w:autoSpaceDE w:val="false"/>
      <w:spacing w:lineRule="atLeast" w:line="240"/>
      <w:ind w:left="1202" w:hanging="0"/>
    </w:pPr>
    <w:rPr/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2800" w:leader="none"/>
      </w:tabs>
      <w:autoSpaceDE w:val="false"/>
      <w:spacing w:lineRule="atLeast" w:line="240"/>
      <w:ind w:left="1214" w:hanging="0"/>
    </w:pPr>
    <w:rPr/>
  </w:style>
  <w:style w:type="paragraph" w:styleId="TxBrt15">
    <w:name w:val="TxBr_t15"/>
    <w:basedOn w:val="Normal"/>
    <w:qFormat/>
    <w:pPr>
      <w:widowControl w:val="false"/>
      <w:autoSpaceDE w:val="false"/>
      <w:spacing w:lineRule="atLeast" w:line="240"/>
    </w:pPr>
    <w:rPr/>
  </w:style>
  <w:style w:type="paragraph" w:styleId="TxBrt16">
    <w:name w:val="TxBr_t16"/>
    <w:basedOn w:val="Normal"/>
    <w:qFormat/>
    <w:pPr>
      <w:widowControl w:val="false"/>
      <w:autoSpaceDE w:val="false"/>
      <w:spacing w:lineRule="atLeast" w:line="240"/>
    </w:pPr>
    <w:rPr/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2959" w:leader="none"/>
      </w:tabs>
      <w:autoSpaceDE w:val="false"/>
      <w:spacing w:lineRule="atLeast" w:line="240"/>
      <w:ind w:left="1349" w:hanging="0"/>
    </w:pPr>
    <w:rPr/>
  </w:style>
  <w:style w:type="paragraph" w:styleId="TxBrp19">
    <w:name w:val="TxBr_p19"/>
    <w:basedOn w:val="Normal"/>
    <w:qFormat/>
    <w:pPr>
      <w:widowControl w:val="false"/>
      <w:tabs>
        <w:tab w:val="clear" w:pos="720"/>
        <w:tab w:val="left" w:pos="124" w:leader="none"/>
      </w:tabs>
      <w:autoSpaceDE w:val="false"/>
      <w:spacing w:lineRule="atLeast" w:line="260"/>
      <w:ind w:left="1486" w:hanging="0"/>
    </w:pPr>
    <w:rPr/>
  </w:style>
  <w:style w:type="paragraph" w:styleId="TxBrp20">
    <w:name w:val="TxBr_p20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1156" w:leader="none"/>
      </w:tabs>
      <w:autoSpaceDE w:val="false"/>
      <w:spacing w:lineRule="atLeast" w:line="240"/>
      <w:ind w:left="454" w:hanging="0"/>
    </w:pPr>
    <w:rPr/>
  </w:style>
  <w:style w:type="paragraph" w:styleId="TxBrp22">
    <w:name w:val="TxBr_p22"/>
    <w:basedOn w:val="Normal"/>
    <w:qFormat/>
    <w:pPr>
      <w:widowControl w:val="false"/>
      <w:tabs>
        <w:tab w:val="clear" w:pos="720"/>
        <w:tab w:val="left" w:pos="3067" w:leader="none"/>
      </w:tabs>
      <w:autoSpaceDE w:val="false"/>
      <w:spacing w:lineRule="atLeast" w:line="240"/>
      <w:ind w:left="1457" w:hanging="0"/>
    </w:pPr>
    <w:rPr/>
  </w:style>
  <w:style w:type="paragraph" w:styleId="TxBrp23">
    <w:name w:val="TxBr_p23"/>
    <w:basedOn w:val="Normal"/>
    <w:qFormat/>
    <w:pPr>
      <w:widowControl w:val="false"/>
      <w:tabs>
        <w:tab w:val="clear" w:pos="720"/>
        <w:tab w:val="left" w:pos="1944" w:leader="none"/>
      </w:tabs>
      <w:autoSpaceDE w:val="false"/>
      <w:spacing w:lineRule="atLeast" w:line="240"/>
      <w:ind w:left="334" w:hanging="1944"/>
    </w:pPr>
    <w:rPr/>
  </w:style>
  <w:style w:type="paragraph" w:styleId="TxBrp24">
    <w:name w:val="TxBr_p24"/>
    <w:basedOn w:val="Normal"/>
    <w:qFormat/>
    <w:pPr>
      <w:widowControl w:val="false"/>
      <w:tabs>
        <w:tab w:val="clear" w:pos="720"/>
        <w:tab w:val="left" w:pos="7557" w:leader="none"/>
      </w:tabs>
      <w:autoSpaceDE w:val="false"/>
      <w:spacing w:lineRule="atLeast" w:line="240"/>
      <w:ind w:left="5947" w:hanging="7557"/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Arial"/>
      <w:sz w:val="18"/>
      <w:szCs w:val="20"/>
      <w:lang w:val="en-NZ"/>
    </w:rPr>
  </w:style>
  <w:style w:type="paragraph" w:styleId="B3">
    <w:name w:val="b3"/>
    <w:basedOn w:val="Normal"/>
    <w:qFormat/>
    <w:pPr>
      <w:numPr>
        <w:ilvl w:val="0"/>
        <w:numId w:val="11"/>
      </w:numPr>
    </w:pPr>
    <w:rPr>
      <w:szCs w:val="20"/>
      <w:lang w:val="en-NZ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5" w:hanging="425"/>
    </w:pPr>
    <w:rPr>
      <w:sz w:val="20"/>
      <w:szCs w:val="20"/>
      <w:lang w:val="en-AU"/>
    </w:rPr>
  </w:style>
  <w:style w:type="paragraph" w:styleId="Ohpbullet">
    <w:name w:val="ohp bullet"/>
    <w:basedOn w:val="Normal"/>
    <w:qFormat/>
    <w:pPr>
      <w:numPr>
        <w:ilvl w:val="0"/>
        <w:numId w:val="9"/>
      </w:numPr>
    </w:pPr>
    <w:rPr>
      <w:rFonts w:ascii="Times New Roman Mäori;Times New Roman" w:hAnsi="Times New Roman Mäori;Times New Roman" w:cs="Times New Roman Mäori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50:00Z</dcterms:created>
  <dc:creator>St Thomas of Canterbury</dc:creator>
  <dc:description/>
  <cp:keywords/>
  <dc:language>en-US</dc:language>
  <cp:lastModifiedBy>Jeremy Brocklehurst</cp:lastModifiedBy>
  <cp:lastPrinted>2011-05-03T09:19:00Z</cp:lastPrinted>
  <dcterms:modified xsi:type="dcterms:W3CDTF">2011-08-27T00:52:00Z</dcterms:modified>
  <cp:revision>115</cp:revision>
  <dc:subject/>
  <dc:title>ear 11 Accounting</dc:title>
</cp:coreProperties>
</file>